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A6A6A6"/>
          <w:sz w:val="28"/>
          <w:szCs w:val="28"/>
        </w:rPr>
      </w:pPr>
      <w:r>
        <w:rPr>
          <w:b/>
          <w:bCs/>
          <w:color w:val="A6A6A6"/>
          <w:sz w:val="28"/>
          <w:szCs w:val="28"/>
        </w:rPr>
        <w:t>ПРОЕК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A6A6A6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A6A6A6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ИНИСТЕРСТВО ФИЗИЧЕСКОЙ КУЛЬТУРЫ И СПОР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A6A6A6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A6A6A6"/>
          <w:sz w:val="28"/>
          <w:szCs w:val="28"/>
        </w:rPr>
      </w:r>
    </w:p>
    <w:p>
      <w:pPr>
        <w:pStyle w:val="Normal"/>
        <w:rPr>
          <w:b/>
          <w:b/>
          <w:bCs/>
          <w:color w:val="A6A6A6"/>
          <w:sz w:val="28"/>
          <w:szCs w:val="28"/>
        </w:rPr>
      </w:pPr>
      <w:r>
        <w:rPr>
          <w:b/>
          <w:bCs/>
          <w:color w:val="A6A6A6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 утверждении Порядка осуществления контроля за полнотой, качеством и эффективностью осуществления </w:t>
      </w:r>
      <w:r>
        <w:rPr>
          <w:rFonts w:cs="PT Astra Serif" w:ascii="PT Astra Serif" w:hAnsi="PT Astra Serif"/>
          <w:b/>
          <w:bCs/>
          <w:sz w:val="28"/>
          <w:szCs w:val="28"/>
        </w:rPr>
        <w:t>органами местного самоуправления муниципальных районов и городских округов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ереданных государственных полномочий Ульяновской области </w:t>
        <w:br/>
        <w:t>в сфере физической культуры и спор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В соответствии с Законом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30 ноября 2012 года № 185-ЗО «О </w:t>
      </w:r>
      <w:r>
        <w:rPr>
          <w:rFonts w:cs="PT Astra Serif" w:ascii="PT Astra Serif" w:hAnsi="PT Astra Serif"/>
          <w:bCs/>
          <w:sz w:val="28"/>
          <w:szCs w:val="28"/>
        </w:rPr>
        <w:t xml:space="preserve">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  <w:br/>
        <w:t>в качестве основного (уставного) вида деятельности деятельность в сфере физической культуры и спорта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Утвердить прилагаемый Порядок осуществления контроля за полнотой, качеством и эффективностью осуществления </w:t>
      </w:r>
      <w:r>
        <w:rPr>
          <w:rFonts w:cs="PT Astra Serif" w:ascii="PT Astra Serif" w:hAnsi="PT Astra Serif"/>
          <w:bCs/>
          <w:sz w:val="28"/>
          <w:szCs w:val="28"/>
        </w:rPr>
        <w:t>органами местного самоуправления муниципальных районов и городских округ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переданных государственных полномочий Ульяновской области </w:t>
        <w:br/>
        <w:t>в сфере физической культуры и спорта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ий приказ вступает в силу на следующий день после дня его официального опубликования.</w:t>
      </w:r>
    </w:p>
    <w:p>
      <w:pPr>
        <w:pStyle w:val="Style21"/>
        <w:spacing w:lineRule="auto" w:line="240" w:before="0" w:after="0"/>
        <w:contextualSpacing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1"/>
        <w:spacing w:lineRule="auto" w:line="240" w:before="0" w:after="0"/>
        <w:contextualSpacing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1"/>
        <w:spacing w:lineRule="auto" w:line="240" w:before="0" w:after="0"/>
        <w:contextualSpacing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Министр физической культуры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 спорта Ульяновской области                                                                  Р.Е.Егоров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74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ТВЕРЖДЁ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иказом Министерства физической культуры </w:t>
              <w:br/>
              <w:t>и спорта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т ___________№______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cs="Times New Roman"/>
          <w:caps/>
          <w:sz w:val="28"/>
          <w:szCs w:val="28"/>
        </w:rPr>
      </w:pPr>
      <w:r>
        <w:rPr>
          <w:rFonts w:cs="Times New Roman" w:ascii="PT Astra Serif" w:hAnsi="PT Astra Serif"/>
          <w:caps/>
          <w:sz w:val="28"/>
          <w:szCs w:val="28"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существления контроля за полнотой, качеством и эффективностью осуществления </w:t>
      </w:r>
      <w:r>
        <w:rPr>
          <w:rFonts w:cs="PT Astra Serif" w:ascii="PT Astra Serif" w:hAnsi="PT Astra Serif"/>
          <w:b/>
          <w:bCs/>
          <w:sz w:val="28"/>
          <w:szCs w:val="28"/>
        </w:rPr>
        <w:t>органами местного самоуправления муниципальных районов и городских округов Ульяновской области,</w:t>
      </w:r>
      <w:r>
        <w:rPr>
          <w:rFonts w:cs="PT Astra Serif" w:ascii="PT Astra Serif" w:hAnsi="PT Astra Serif"/>
          <w:b/>
          <w:sz w:val="28"/>
          <w:szCs w:val="28"/>
        </w:rPr>
        <w:t xml:space="preserve"> переданных государственных полномочий Ульяновской области в сфере </w:t>
        <w:br/>
        <w:t>физической культуры и спорт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Настоящий Порядок устанавливает правила осуществления Министерством физической культуры и спорта Ульяновской области (далее - Министерство) контроля за полнотой, качеством и эффективностью осуществле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органами местного самоуправления муниципальных районов </w:t>
        <w:br/>
        <w:t>и городских округов Ульяновской области,</w:t>
      </w:r>
      <w:r>
        <w:rPr>
          <w:rFonts w:cs="PT Astra Serif" w:ascii="PT Astra Serif" w:hAnsi="PT Astra Serif"/>
          <w:sz w:val="28"/>
          <w:szCs w:val="28"/>
        </w:rPr>
        <w:t xml:space="preserve"> переданных полномочий Ульяновской области в сфере физической культуры и спорта (далее соответственно - контроль, переданные полномоч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2. Предметом контроля является полнота, качество и эффективность осуществления органами местного самоуправления муниципальных районов </w:t>
        <w:br/>
        <w:t>и городских округ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переданных отдельных государственных полномоч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) </w:t>
      </w:r>
      <w:r>
        <w:rPr>
          <w:rFonts w:cs="PT Astra Serif" w:ascii="PT Astra Serif" w:hAnsi="PT Astra Serif"/>
          <w:sz w:val="28"/>
          <w:szCs w:val="28"/>
        </w:rPr>
        <w:t xml:space="preserve">по осуществлению молодым специалистам ежемесячной компенсации расходов, связанных с внесением платы за жилое помещение, предусмотренной заключенным молодым специалистом договором найма жилого помещения, установленной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1 части 1 статьи 4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</w:t>
        <w:br/>
        <w:t>«О правовом регулировании отдельных вопросов статуса молодых специалистов в Ульянов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по осуществлению молодым специалистам ежегодной компенсации расходов на проезд к месту использования отпуска и обратно, установленной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2 части 1 статьи 4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правовом регулировании отдельных вопросов статуса молодых специалистов </w:t>
        <w:br/>
        <w:t>в Ульянов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по осуществлению молодым специалистам единовременной денежной выплаты, установленной 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1 части 2 статьи 4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правовом регулировании отдельных вопросов статуса молодых специалистов в Ульянов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) по осуществлению молодым специалистам ежемесячной денежной выплаты, установленной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2 части 2 статьи 4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правовом регулировании отдельных вопросов статуса молодых специалистов в Ульянов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) по осуществлению молодым специалистам, проживающим в сельских населённых пунктах, рабочих посёлках (посёлках городского типа) Ульяновской области, единовременной денежной выплаты за каждый полный год работы в соответствующем учреждении, установленной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1 части 3 статьи 4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правовом регулировании отдельных вопросов статуса молодых специалистов в Ульяновской области»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) по осуществлению молодым специалистам, проживающим в сельских населенных пунктах, рабочих поселках (поселках городского типа) Ульяновской области, ежемесячной денежной компенсации расходов на оплату занимаемых жилых помещений, а также расходов на оплату отопления (для молодых специалистов, проживающих в жилых помещениях с печным отоплением, - расходов на оплату приобретаемого твердого топлива и услуг </w:t>
        <w:br/>
        <w:t xml:space="preserve">по его доставке) и освещения указанных жилых помещений, установленной </w:t>
      </w: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2 части 3 статьи 4</w:t>
        </w:r>
      </w:hyperlink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правовом регулировании отдельных вопросов статуса молодых специалистов </w:t>
        <w:br/>
        <w:t>в Ульянов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3. Контроль за осуществлением отдельных государственных полномочий, переданных органами местного самоуправления муниципальных районов </w:t>
        <w:br/>
        <w:t>и городских округов Ульяновской области (далее - контроль), осуществляется Министер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4. Целью контроля является обеспечение соблюдения органами местного самоуправления муниципальных районов и городских округов Ульяновской области при осуществлении ими государственных полномочий требований законодательства Российской Федераци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5. Результатом осуществления контроля я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олучение объективной информации о соблюдении либо несоблюдении требований законодательства Российской Федерации при исполнении органами местного самоуправления муниципальных районов и городских округов Ульяновской области переданных ими отдельных государственных полномочий Ульяновской области, а также при использовании предоставленных на эти цели финансовых средст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ыявление нарушений требований законодательства Российской Федерации и принятие мер, направленных на устранение эт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6. Контроль осуществляется путё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) направления запросов, документов, объяснений у органов местного самоуправления муниципальных районов и городских округов Ульяновской области по вопросам осуществления отдельных государственны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) рассмотрения и анализа ежеквартальной отчётности, предоставляемой органами местного самоуправления муниципальных районов и городских округов Ульяновской области в процессе исполнения отдельных государственных полномочий Ульянов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3) текущих отчётов должностных лиц органами местного самоуправления муниципальных районов и городских округов Ульяновской области о ходе осуществления отдельных государственны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4) анализа деятельности органов местного самоуправления муниципальных районов и городских округов Ульяновской области </w:t>
        <w:br/>
        <w:t>по осуществлению отдельных государственны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5) проведения проверок деятельности органов местного самоуправления муниципальных районов и городских округов Ульяновской области и их должностных лиц по осуществлению отдельных государственных полномоч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7. Запрос Министерства о предоставлении информации направляется руководителю органами местного самоуправления муниципальных районов </w:t>
        <w:br/>
        <w:t>и городских округов Ульяновской области или должностному лицу органами местного самоуправления муниципальных районов и городских округов Ульяновской области с учётом их полномоч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8. Срок, устанавливаемый Министерством для предоставления органами местного самоуправления муниципальных районов и городских округов Ульяновской области информации по запросу Министерства, составляет десять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9. Проверки могут быть плановыми и внеплановыми, документарными </w:t>
        <w:br/>
        <w:t>и выездны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0. Проверки проводятся в соответствии с требованиями, установленными </w:t>
      </w:r>
      <w:hyperlink r:id="rId10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статьёй 77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1. План проверок за осуществлением отдельных государственных полномочий, переданных органам местного самоуправления муниципальных районов и городских округов Ульяновской области, представляет собой перечень проверок, которые планируется провести в очередном финансовом году (далее - План проверок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лановые проверки проводятся на основании Плана проверок, сформированного и согласованного в порядке, установленном </w:t>
      </w:r>
      <w:hyperlink r:id="rId11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статьёй 77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на основании проекта Плана проверок, представленного Министерством не позднее 1 сентября года, предшествующего году проведения проверок по результатам рассмотрения отчётов органов местного самоуправления муниципальных районов и городских округов Улья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2. Плановые проверки в отношении одного органа местного самоуправления муниципального района и городского округа Ульяновской области проводятся не чаще одного раза в два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3. Планы проверок размещаются на официальном сайте Министерства в информационно-коммуникационной сети «Интернет» не позднее 1 ноября года, предшествующего году проведения провер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4. Под выездными проверками понимаются проверки, проводимые по месту нахождения объектов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5. Основаниями проведения проверок являются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) для проведения плановых проверок - План проверок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2) для проведения внеплановых проверок - решение Министра физической культуры и спорта Ульяновской области, согласованное </w:t>
        <w:br/>
        <w:t xml:space="preserve">в установленном порядке, принимаемое на основании обращений граждан, юридических лиц и информации от государственных органов о фактах нарушений органами местного самоуправления относящихся отдельных государственных полномочий, которые могут повлечь возникновение чрезвычайных ситуаций, угрозу жизни и здоровью граждан, или по истечении срока исполнения органом местного самоуправления муниципальных районов и городских округов Ульяновской области ранее выданного предписания </w:t>
        <w:br/>
        <w:t>об устранении выявленных нарушений при реализации отдельных государственных полномочий, а также массовые нарушения прав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3) внеплановые проверки могут также проводиться в соответствии </w:t>
        <w:br/>
        <w:t xml:space="preserve">с поручением на основании требования прокурора Ульяновской области </w:t>
        <w:br/>
        <w:t xml:space="preserve">о проведении внеплановой проверки в рамках надзора за исполнением законов, а также в целях контроля, за исполнением ранее выданных предписаний </w:t>
        <w:br/>
        <w:t>об устранении ранее выявленных нарушениях. Указанные проверки проводятся без согласования с органами прокурату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6. В ходе проведения проверки проводится оценка деятельности органов местного самоуправления муниципальных районов и городских округов Ульяновской области по следующим основным критерия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) объём и качество выполнения органами органам местного самоуправления муниципальных районов и городских округов Ульяновской области переданных полномочий (прогнозные и фактические достигнутые показатели)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) отсутствие жалоб со стороны граждан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) соблюдение требований законодательств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7. Проверки (плановые, внеплановые) проводятся на основании распоряжения Министерства, в соответствии с которым утверждаются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роки проведения проверки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фамилии, инициалы, должности руководителя проверки и группы проверяющих лиц (лица, осуществляющего проверку), а также (при необходимости) фамилии, инициалы, должности (при наличии) лиц, привлекаемых к проведению проверки (экспертов, представителей экспертных организаций, других лиц)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грамма проведения проверки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 необходимости указываются документы, которые могут быть затребованы в ходе проведения проверк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грамма проверки должна содержать перечень вопросов, подлежащих проверке, и способ проведени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8. Организация мероприятий по организации проверок и оформления их результатов возлагается на директора финансово-правового департамента Министер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9. О проведении плановой проверки органы местного самоуправления муниципальных районов и городских округов Ульяновской области уведомляются Министерством не позднее чем за три рабочих дня до начала её проведения посредством направления копии распоряжении о проведении плановой проверки любым доступным способом, обеспечивающим фиксацию подтверждения получения копии распоря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20. О проведении внеплановой проверки органы местного самоуправления муниципальных районов и городских округов Ульяновской области уведомляются Министерством не менее чем за двадцать четыре часа </w:t>
        <w:br/>
        <w:t>до начала её проведения путём направления копии распоряжения о проведении внеплановой проверки любым доступным способом, обеспечивающим фиксацию подтверждения получения копии распоря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1. Срок проведения проверки (плановой и внеплановой) не может превышать 2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22. Информация о плановых и внеплановых проверках деятельности органов местного самоуправления муниципальных районов и городских округов Ульяновской области, об их результатах и о принятых мерах </w:t>
        <w:br/>
        <w:t>по пресечению и/или устранению последствий выявленных нарушений подлежит внесению в единый реестр провер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3. Под документарными проверками понимаются проверки, проводимые по месту нахождения Министерства и состоящие в исследовании информации, документов, отчётов, материалов, относящихся к осуществлению отдельных государственных полномоч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лучае если при документарной проверке не представляется возможным удостовериться в полноте и достоверности документов и сведений, представленных органами местного самоуправления муниципальных районов </w:t>
        <w:br/>
        <w:t xml:space="preserve">и городских округов Ульяновской области, проверка может осуществляться </w:t>
        <w:br/>
        <w:t>в выездной форме на срок не более двух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24. Выездная проверка начинается с обязательного ознакомления руководителя органа местного самоуправления муниципального района и городского округа Ульяновской области, иного должностного лица или уполномоченного представителя органа органам местного самоуправления муниципального района и городского округа Ульяновской области </w:t>
        <w:br/>
        <w:t>с распоряжением Министерства о назначении выездной проверки и наделением полномочиями проводящих выездную проверку лиц, а также с целями и задачами проведения выездной проверки, составом, сроком её провед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5. По результатам проведения проверки комиссией Министерства, проводившей проверку, составляется акт проверки осуществления органами местного самоуправления муниципальных районов и городских округов Ульяновской области отдельных государственных полномочий.</w:t>
      </w:r>
    </w:p>
    <w:p>
      <w:pPr>
        <w:pStyle w:val="Normal"/>
        <w:autoSpaceDE w:val="false"/>
        <w:ind w:firstLine="708"/>
        <w:jc w:val="both"/>
        <w:rPr/>
      </w:pPr>
      <w:hyperlink w:anchor="Par70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Акт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проверки оформляется после её завершения в двух экземплярах по форме согласно приложения № 1 к Порядку. Акт проверки после его составления подписывается курирующим заместителем министра, должностным лицом, проводившим проверку, а также специалистами Министерства, привлечёнными для проведения проверки. Один экземпляр акта проверки вручается руководителю муниципального образования или иному уполномоченному должностному лицу под расписку об ознакомлении, а другой экземпляр хранится в Министерстве. Срок хранения акта проверки составляет три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26. В случае выявления нарушений органами местного самоуправления муниципальных районов и городских округов Ульяновской области при реализации ими переданных государственных полномочий уполномоченные должностные лица Министерства, направляют в органы местного самоуправления муниципальных районов и городских округов Ульяновской области обязательные для исполнения письменные </w:t>
      </w:r>
      <w:hyperlink w:anchor="Par123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предписания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(приложение № 2 к Порядку) об устранении выявленных нарушений и устанавливают сроки устранения так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Должностными лицами Министерства, уполномоченными выносить предписания, являются Министр или уполномоченное им в установленном порядке должностное лицо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едписание передаётся руководителю или уполномоченному должностному лицу органа местного самоуправления муниципального района и городского округа Ульяновской области под роспись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к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орядок осуществления контроля за полнотой, качеством и эффективностью осуществления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рганами местного самоуправления муниципальных районов и городских округов Ульяновской област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переданных государственных полномочий Ульяновской области </w:t>
              <w:br/>
              <w:t>в сфере физической культуры и спор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PT Astra Serif" w:hAnsi="PT Astra Serif" w:cs="Courier New"/>
          <w:b w:val="false"/>
          <w:b w:val="false"/>
          <w:sz w:val="28"/>
          <w:szCs w:val="28"/>
          <w:lang w:val="ru-RU"/>
        </w:rPr>
      </w:pPr>
      <w:r>
        <w:rPr>
          <w:rFonts w:cs="Courier New" w:ascii="PT Astra Serif" w:hAnsi="PT Astra Serif"/>
          <w:b w:val="false"/>
          <w:sz w:val="28"/>
          <w:szCs w:val="28"/>
        </w:rPr>
        <w:t xml:space="preserve">МИНИСТЕРСТВО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ФИЗИЧЕСКОЙ КУЛЬТУРЫ И СПОРТА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УЛЬЯНОВСКОЙ </w:t>
      </w:r>
      <w:r>
        <w:rPr>
          <w:rFonts w:cs="Courier New" w:ascii="PT Astra Serif" w:hAnsi="PT Astra Serif"/>
          <w:b w:val="false"/>
          <w:sz w:val="28"/>
          <w:szCs w:val="28"/>
        </w:rPr>
        <w:t>ОБЛАСТИ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PT Astra Serif" w:hAnsi="PT Astra Serif" w:cs="Courier New"/>
          <w:b w:val="false"/>
          <w:b w:val="false"/>
          <w:sz w:val="28"/>
          <w:szCs w:val="28"/>
        </w:rPr>
      </w:pPr>
      <w:bookmarkStart w:id="0" w:name="Par70"/>
      <w:bookmarkEnd w:id="0"/>
      <w:r>
        <w:rPr>
          <w:rFonts w:cs="Courier New" w:ascii="PT Astra Serif" w:hAnsi="PT Astra Serif"/>
          <w:b w:val="false"/>
          <w:sz w:val="28"/>
          <w:szCs w:val="28"/>
        </w:rPr>
        <w:t>АКТ ПРОВЕРКИ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Courier New" w:ascii="PT Astra Serif" w:hAnsi="PT Astra Serif"/>
          <w:b w:val="false"/>
          <w:sz w:val="28"/>
          <w:szCs w:val="28"/>
        </w:rPr>
        <w:t xml:space="preserve">реализации органами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местного самоуправления муниципальных районов и городских округ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Courier New" w:ascii="PT Astra Serif" w:hAnsi="PT Astra Serif"/>
          <w:b w:val="false"/>
          <w:sz w:val="28"/>
          <w:szCs w:val="28"/>
        </w:rPr>
        <w:t>переданных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отдельных государственных полномоч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Courier New" w:ascii="PT Astra Serif" w:hAnsi="PT Astra Serif"/>
          <w:b w:val="false"/>
          <w:sz w:val="28"/>
          <w:szCs w:val="28"/>
        </w:rPr>
        <w:t>__________________</w:t>
        <w:tab/>
        <w:tab/>
        <w:tab/>
        <w:tab/>
        <w:tab/>
        <w:tab/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«</w:t>
      </w:r>
      <w:r>
        <w:rPr>
          <w:rFonts w:cs="Courier New" w:ascii="PT Astra Serif" w:hAnsi="PT Astra Serif"/>
          <w:b w:val="false"/>
          <w:sz w:val="28"/>
          <w:szCs w:val="28"/>
        </w:rPr>
        <w:t>__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»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 __________ 20__ год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(населенный пункт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/>
      </w:pPr>
      <w:r>
        <w:rPr>
          <w:rFonts w:cs="Courier New" w:ascii="PT Astra Serif" w:hAnsi="PT Astra Serif"/>
          <w:b w:val="false"/>
          <w:sz w:val="28"/>
          <w:szCs w:val="28"/>
        </w:rPr>
        <w:t xml:space="preserve">В соответствии с планом проведения проверок Министерством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физической культуры и спорта Ульяновской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 области за осуществлением отдельных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государственных полномочий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Ульяновской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 области на ________ год (пункт ___) *и распоряжением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Министерства физической культуры и спорта Ульяновской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 области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от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«</w:t>
      </w:r>
      <w:r>
        <w:rPr>
          <w:rFonts w:cs="Courier New" w:ascii="PT Astra Serif" w:hAnsi="PT Astra Serif"/>
          <w:b w:val="false"/>
          <w:sz w:val="28"/>
          <w:szCs w:val="28"/>
        </w:rPr>
        <w:t>__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»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 ________ 20__ г.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№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 ____ проведена выездная проверка с целью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  <w:lang w:val="ru-RU"/>
        </w:rPr>
      </w:pPr>
      <w:r>
        <w:rPr>
          <w:rFonts w:cs="Courier New" w:ascii="PT Astra Serif" w:hAnsi="PT Astra Serif"/>
          <w:b w:val="false"/>
          <w:sz w:val="28"/>
          <w:szCs w:val="28"/>
        </w:rPr>
        <w:t>обеспечения соблюдения ____________________________________________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</w:t>
      </w:r>
      <w:r>
        <w:rPr>
          <w:rFonts w:cs="Courier New" w:ascii="PT Astra Serif" w:hAnsi="PT Astra Serif"/>
          <w:b w:val="false"/>
          <w:sz w:val="28"/>
          <w:szCs w:val="28"/>
        </w:rPr>
        <w:t>(наименование органа местного самоуправл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при осуществлении ими государственных полномочий требований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cs="Courier New" w:ascii="PT Astra Serif" w:hAnsi="PT Astra Serif"/>
          <w:b w:val="false"/>
          <w:sz w:val="28"/>
          <w:szCs w:val="28"/>
        </w:rPr>
        <w:t>законодательства Российской Федерации.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ascii="PT Astra Serif" w:hAnsi="PT Astra Serif" w:cs="Courier New"/>
          <w:b w:val="false"/>
          <w:b w:val="false"/>
          <w:sz w:val="28"/>
          <w:szCs w:val="28"/>
          <w:lang w:val="ru-RU"/>
        </w:rPr>
      </w:pPr>
      <w:r>
        <w:rPr>
          <w:rFonts w:cs="Courier New" w:ascii="PT Astra Serif" w:hAnsi="PT Astra Serif"/>
          <w:b w:val="false"/>
          <w:sz w:val="28"/>
          <w:szCs w:val="28"/>
        </w:rPr>
        <w:t>Проверка проведена на территории ________________________________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Courier New" w:ascii="PT Astra Serif" w:hAnsi="PT Astra Serif"/>
          <w:b w:val="false"/>
          <w:sz w:val="28"/>
          <w:szCs w:val="28"/>
          <w:lang w:val="ru-RU"/>
        </w:rPr>
        <w:t>п</w:t>
      </w:r>
      <w:r>
        <w:rPr>
          <w:rFonts w:cs="Courier New" w:ascii="PT Astra Serif" w:hAnsi="PT Astra Serif"/>
          <w:b w:val="false"/>
          <w:sz w:val="28"/>
          <w:szCs w:val="28"/>
        </w:rPr>
        <w:t>редставителями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cs="Courier New" w:ascii="PT Astra Serif" w:hAnsi="PT Astra Serif"/>
          <w:b w:val="false"/>
          <w:sz w:val="28"/>
          <w:szCs w:val="28"/>
        </w:rPr>
        <w:t>ответственных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cs="Courier New" w:ascii="PT Astra Serif" w:hAnsi="PT Astra Serif"/>
          <w:b w:val="false"/>
          <w:sz w:val="28"/>
          <w:szCs w:val="28"/>
        </w:rPr>
        <w:t>должностных лиц Министерств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</w:t>
      </w:r>
      <w:r>
        <w:rPr>
          <w:rFonts w:cs="Courier New" w:ascii="PT Astra Serif" w:hAnsi="PT Astra Serif"/>
          <w:b w:val="false"/>
          <w:sz w:val="28"/>
          <w:szCs w:val="28"/>
        </w:rPr>
        <w:t>(должность, фамилия, имя, отчество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(при наличии)</w:t>
      </w:r>
      <w:r>
        <w:rPr>
          <w:rFonts w:cs="Courier New" w:ascii="PT Astra Serif" w:hAnsi="PT Astra Serif"/>
          <w:b w:val="false"/>
          <w:sz w:val="28"/>
          <w:szCs w:val="28"/>
        </w:rPr>
        <w:t>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в  присутствии  руководителя,  иных должностных лиц и представителей орган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местного самоуправления 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</w:t>
      </w:r>
      <w:r>
        <w:rPr>
          <w:rFonts w:cs="Courier New" w:ascii="PT Astra Serif" w:hAnsi="PT Astra Serif"/>
          <w:b w:val="false"/>
          <w:sz w:val="28"/>
          <w:szCs w:val="28"/>
        </w:rPr>
        <w:t>(должность, фамилия, имя, отчество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(при наличии)</w:t>
      </w:r>
      <w:r>
        <w:rPr>
          <w:rFonts w:cs="Courier New" w:ascii="PT Astra Serif" w:hAnsi="PT Astra Serif"/>
          <w:b w:val="false"/>
          <w:sz w:val="28"/>
          <w:szCs w:val="28"/>
        </w:rPr>
        <w:t>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Courier New" w:ascii="PT Astra Serif" w:hAnsi="PT Astra Serif"/>
          <w:b w:val="false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Настоящий акт составлен в двух экземплярах, один из которых вручен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</w:t>
      </w:r>
      <w:r>
        <w:rPr>
          <w:rFonts w:cs="Courier New" w:ascii="PT Astra Serif" w:hAnsi="PT Astra Serif"/>
          <w:b w:val="false"/>
          <w:sz w:val="28"/>
          <w:szCs w:val="28"/>
        </w:rPr>
        <w:t>(должность, фамилия и инициалы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Подписи ответственных исполнителей Министерства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_________________________ _______________________ 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b w:val="false"/>
          <w:sz w:val="28"/>
          <w:szCs w:val="28"/>
          <w:lang w:val="ru-RU"/>
        </w:rPr>
        <w:t xml:space="preserve">            </w:t>
      </w: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(должность)           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cs="Courier New" w:ascii="PT Astra Serif" w:hAnsi="PT Astra Serif"/>
          <w:b w:val="false"/>
          <w:sz w:val="28"/>
          <w:szCs w:val="28"/>
        </w:rPr>
        <w:t>(личная подпись)      (инициалы и фамил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Один экземпляр акта получил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_________________________ _______________________ 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</w:t>
      </w:r>
      <w:r>
        <w:rPr>
          <w:rFonts w:eastAsia="PT Astra Serif" w:cs="PT Astra Serif" w:ascii="PT Astra Serif" w:hAnsi="PT Astra Serif"/>
          <w:b w:val="false"/>
          <w:sz w:val="28"/>
          <w:szCs w:val="28"/>
          <w:lang w:val="ru-RU"/>
        </w:rPr>
        <w:t xml:space="preserve">             </w:t>
      </w: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</w:t>
      </w:r>
      <w:r>
        <w:rPr>
          <w:rFonts w:cs="Courier New" w:ascii="PT Astra Serif" w:hAnsi="PT Astra Serif"/>
          <w:b w:val="false"/>
          <w:sz w:val="28"/>
          <w:szCs w:val="28"/>
        </w:rPr>
        <w:t>(должность)            (личная подпись)      (инициалы и фамил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Heading1"/>
        <w:keepNext w:val="false"/>
        <w:autoSpaceDE w:val="false"/>
        <w:spacing w:before="0" w:after="0"/>
        <w:jc w:val="both"/>
        <w:rPr/>
      </w:pPr>
      <w:r>
        <w:rPr/>
        <w:t>* Указывается в случае проведения плановой провер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к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орядок осуществления контроля за полнотой, качеством и эффективностью осуществления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рганами местного самоуправления муниципальных районов и городских округов Ульяновской област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переданных государственных полномочий Ульяновской области в сфере физической культуры и спорта </w:t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PT Astra Serif" w:hAnsi="PT Astra Serif" w:cs="Courier New"/>
          <w:b w:val="false"/>
          <w:b w:val="false"/>
          <w:sz w:val="28"/>
          <w:szCs w:val="28"/>
          <w:lang w:val="ru-RU"/>
        </w:rPr>
      </w:pPr>
      <w:r>
        <w:rPr>
          <w:rFonts w:cs="Courier New" w:ascii="PT Astra Serif" w:hAnsi="PT Astra Serif"/>
          <w:b w:val="false"/>
          <w:sz w:val="28"/>
          <w:szCs w:val="28"/>
        </w:rPr>
        <w:t xml:space="preserve">МИНИСТЕРСТВО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ФИЗИЧЕСКОЙ КУЛЬТУРЫ И СПОРТА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УЛЬЯНОВСКОЙ </w:t>
      </w:r>
      <w:r>
        <w:rPr>
          <w:rFonts w:cs="Courier New" w:ascii="PT Astra Serif" w:hAnsi="PT Astra Serif"/>
          <w:b w:val="false"/>
          <w:sz w:val="28"/>
          <w:szCs w:val="28"/>
        </w:rPr>
        <w:t>ОБЛАСТИ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bookmarkStart w:id="1" w:name="Par123"/>
      <w:bookmarkEnd w:id="1"/>
      <w:r>
        <w:rPr>
          <w:rFonts w:cs="Courier New" w:ascii="PT Astra Serif" w:hAnsi="PT Astra Serif"/>
          <w:b w:val="false"/>
          <w:sz w:val="28"/>
          <w:szCs w:val="28"/>
        </w:rPr>
        <w:t xml:space="preserve">ПРЕДПИСАНИЕ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№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 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об устранении наруш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"__" __________ 20__ г. ___ час. ___ мин.    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</w:t>
      </w:r>
      <w:r>
        <w:rPr>
          <w:rFonts w:cs="Courier New" w:ascii="PT Astra Serif" w:hAnsi="PT Astra Serif"/>
          <w:b w:val="false"/>
          <w:sz w:val="28"/>
          <w:szCs w:val="28"/>
        </w:rPr>
        <w:t>(дата и время составления)           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</w:t>
      </w:r>
      <w:r>
        <w:rPr>
          <w:rFonts w:cs="Courier New" w:ascii="PT Astra Serif" w:hAnsi="PT Astra Serif"/>
          <w:b w:val="false"/>
          <w:sz w:val="28"/>
          <w:szCs w:val="28"/>
        </w:rPr>
        <w:t>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                     </w:t>
      </w:r>
      <w:r>
        <w:rPr>
          <w:rFonts w:cs="Courier New" w:ascii="PT Astra Serif" w:hAnsi="PT Astra Serif"/>
          <w:b w:val="false"/>
          <w:sz w:val="28"/>
          <w:szCs w:val="28"/>
        </w:rPr>
        <w:t>(место составл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Courier New" w:ascii="PT Astra Serif" w:hAnsi="PT Astra Serif"/>
          <w:b w:val="false"/>
          <w:sz w:val="28"/>
          <w:szCs w:val="28"/>
        </w:rPr>
        <w:t>Я, ____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</w:t>
      </w:r>
      <w:r>
        <w:rPr>
          <w:rFonts w:cs="Courier New" w:ascii="PT Astra Serif" w:hAnsi="PT Astra Serif"/>
          <w:b w:val="false"/>
          <w:sz w:val="28"/>
          <w:szCs w:val="28"/>
        </w:rPr>
        <w:t>(должность, ФИО лица, составившего предписание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Courier New" w:ascii="PT Astra Serif" w:hAnsi="PT Astra Serif"/>
          <w:b w:val="false"/>
          <w:sz w:val="28"/>
          <w:szCs w:val="28"/>
        </w:rPr>
        <w:t xml:space="preserve">в соответствии  со </w:t>
      </w:r>
      <w:hyperlink r:id="rId16">
        <w:r>
          <w:rPr>
            <w:rStyle w:val="InternetLink"/>
            <w:rFonts w:cs="Courier New" w:ascii="PT Astra Serif" w:hAnsi="PT Astra Serif"/>
            <w:b w:val="false"/>
            <w:sz w:val="28"/>
            <w:szCs w:val="28"/>
          </w:rPr>
          <w:t>стать</w:t>
        </w:r>
        <w:r>
          <w:rPr>
            <w:rStyle w:val="InternetLink"/>
            <w:rFonts w:cs="Courier New" w:ascii="PT Astra Serif" w:hAnsi="PT Astra Serif"/>
            <w:b w:val="false"/>
            <w:sz w:val="28"/>
            <w:szCs w:val="28"/>
            <w:lang w:val="ru-RU"/>
          </w:rPr>
          <w:t>ё</w:t>
        </w:r>
        <w:r>
          <w:rPr>
            <w:rStyle w:val="InternetLink"/>
            <w:rFonts w:cs="Courier New" w:ascii="PT Astra Serif" w:hAnsi="PT Astra Serif"/>
            <w:b w:val="false"/>
            <w:sz w:val="28"/>
            <w:szCs w:val="28"/>
          </w:rPr>
          <w:t>й 21</w:t>
        </w:r>
      </w:hyperlink>
      <w:r>
        <w:rPr>
          <w:rFonts w:cs="Courier New" w:ascii="PT Astra Serif" w:hAnsi="PT Astra Serif"/>
          <w:b w:val="false"/>
          <w:sz w:val="28"/>
          <w:szCs w:val="28"/>
        </w:rPr>
        <w:t xml:space="preserve">  Федерального  закона от 06.10.2003 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№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 131-ФЗ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«</w:t>
      </w:r>
      <w:r>
        <w:rPr>
          <w:rFonts w:cs="Courier New" w:ascii="PT Astra Serif" w:hAnsi="PT Astra Serif"/>
          <w:b w:val="false"/>
          <w:sz w:val="28"/>
          <w:szCs w:val="28"/>
        </w:rPr>
        <w:t>Об  общих  принципах  организации  местного  самоуправления  в  Российской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Courier New" w:ascii="PT Astra Serif" w:hAnsi="PT Astra Serif"/>
          <w:b w:val="false"/>
          <w:sz w:val="28"/>
          <w:szCs w:val="28"/>
        </w:rPr>
        <w:t>Федерации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»</w:t>
      </w:r>
      <w:r>
        <w:rPr>
          <w:rFonts w:cs="Courier New" w:ascii="PT Astra Serif" w:hAnsi="PT Astra Serif"/>
          <w:b w:val="false"/>
          <w:sz w:val="28"/>
          <w:szCs w:val="28"/>
        </w:rPr>
        <w:t>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ПРЕДПИСЫВАЮ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</w:t>
      </w:r>
      <w:r>
        <w:rPr>
          <w:rFonts w:cs="Courier New" w:ascii="PT Astra Serif" w:hAnsi="PT Astra Serif"/>
          <w:b w:val="false"/>
          <w:sz w:val="28"/>
          <w:szCs w:val="28"/>
        </w:rPr>
        <w:t>(наименование и местонахождение органа местного самоуправл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</w:t>
      </w:r>
      <w:r>
        <w:rPr>
          <w:rFonts w:cs="Courier New" w:ascii="PT Astra Serif" w:hAnsi="PT Astra Serif"/>
          <w:b w:val="false"/>
          <w:sz w:val="28"/>
          <w:szCs w:val="28"/>
        </w:rPr>
        <w:t>(Ф.И.О. должность руководителя/уполномоченного лица орган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</w:t>
      </w:r>
      <w:r>
        <w:rPr>
          <w:rFonts w:cs="Courier New" w:ascii="PT Astra Serif" w:hAnsi="PT Astra Serif"/>
          <w:b w:val="false"/>
          <w:sz w:val="28"/>
          <w:szCs w:val="28"/>
        </w:rPr>
        <w:t>местного самоуправл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устранить следующие нарушения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1"/>
        <w:gridCol w:w="6101"/>
        <w:gridCol w:w="2566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чень нарушен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рок устранения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Предписания являются обязательными для исполнения в установленный срок.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Предписание составлено в _________ экземплярах и один экземпляр на руки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 xml:space="preserve"> </w:t>
      </w:r>
      <w:r>
        <w:rPr>
          <w:rFonts w:cs="Courier New" w:ascii="PT Astra Serif" w:hAnsi="PT Astra Serif"/>
          <w:b w:val="false"/>
          <w:sz w:val="28"/>
          <w:szCs w:val="28"/>
        </w:rPr>
        <w:t>получен: 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</w:t>
      </w:r>
      <w:r>
        <w:rPr>
          <w:rFonts w:cs="Courier New" w:ascii="PT Astra Serif" w:hAnsi="PT Astra Serif"/>
          <w:b w:val="false"/>
          <w:sz w:val="28"/>
          <w:szCs w:val="28"/>
        </w:rPr>
        <w:t>(должность, фамилия, инициалы, подпись лица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 </w:t>
      </w:r>
      <w:r>
        <w:rPr>
          <w:rFonts w:cs="Courier New" w:ascii="PT Astra Serif" w:hAnsi="PT Astra Serif"/>
          <w:b w:val="false"/>
          <w:sz w:val="28"/>
          <w:szCs w:val="28"/>
        </w:rPr>
        <w:t>получившего предписание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 w:cs="Courier New"/>
          <w:b w:val="false"/>
          <w:b w:val="false"/>
          <w:sz w:val="28"/>
          <w:szCs w:val="28"/>
        </w:rPr>
      </w:pPr>
      <w:r>
        <w:rPr>
          <w:rFonts w:cs="Courier New" w:ascii="PT Astra Serif" w:hAnsi="PT Astra Serif"/>
          <w:b w:val="false"/>
          <w:sz w:val="28"/>
          <w:szCs w:val="28"/>
        </w:rPr>
        <w:t>вручено 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</w:t>
      </w:r>
      <w:r>
        <w:rPr>
          <w:rFonts w:cs="Courier New" w:ascii="PT Astra Serif" w:hAnsi="PT Astra Serif"/>
          <w:b w:val="false"/>
          <w:sz w:val="28"/>
          <w:szCs w:val="28"/>
        </w:rPr>
        <w:t>(должность, фамилия, инициалы, подпись лица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PT Astra Serif" w:hAnsi="PT Astra Serif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               </w:t>
      </w:r>
      <w:r>
        <w:rPr>
          <w:rFonts w:cs="Courier New" w:ascii="PT Astra Serif" w:hAnsi="PT Astra Serif"/>
          <w:b w:val="false"/>
          <w:sz w:val="28"/>
          <w:szCs w:val="28"/>
        </w:rPr>
        <w:t>составившего предписание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Courier New" w:ascii="PT Astra Serif" w:hAnsi="PT Astra Serif"/>
          <w:b w:val="false"/>
          <w:sz w:val="28"/>
          <w:szCs w:val="28"/>
          <w:lang w:val="ru-RU"/>
        </w:rPr>
        <w:t>«</w:t>
      </w:r>
      <w:r>
        <w:rPr>
          <w:rFonts w:cs="Courier New" w:ascii="PT Astra Serif" w:hAnsi="PT Astra Serif"/>
          <w:b w:val="false"/>
          <w:sz w:val="28"/>
          <w:szCs w:val="28"/>
        </w:rPr>
        <w:t>__</w:t>
      </w:r>
      <w:r>
        <w:rPr>
          <w:rFonts w:cs="Courier New" w:ascii="PT Astra Serif" w:hAnsi="PT Astra Serif"/>
          <w:b w:val="false"/>
          <w:sz w:val="28"/>
          <w:szCs w:val="28"/>
          <w:lang w:val="ru-RU"/>
        </w:rPr>
        <w:t>»</w:t>
      </w:r>
      <w:r>
        <w:rPr>
          <w:rFonts w:cs="Courier New" w:ascii="PT Astra Serif" w:hAnsi="PT Astra Serif"/>
          <w:b w:val="false"/>
          <w:sz w:val="28"/>
          <w:szCs w:val="28"/>
        </w:rPr>
        <w:t xml:space="preserve"> __________ 20__ г.</w:t>
      </w:r>
    </w:p>
    <w:p>
      <w:pPr>
        <w:pStyle w:val="Normal"/>
        <w:widowControl w:val="false"/>
        <w:autoSpaceDE w:val="false"/>
        <w:ind w:firstLine="709"/>
        <w:jc w:val="both"/>
        <w:textAlignment w:val="top"/>
        <w:rPr>
          <w:rFonts w:ascii="PT Astra Serif" w:hAnsi="PT Astra Serif" w:cs="PT Astra Serif"/>
          <w:b/>
          <w:b/>
          <w:spacing w:val="3"/>
          <w:sz w:val="28"/>
          <w:szCs w:val="28"/>
        </w:rPr>
      </w:pPr>
      <w:r>
        <w:rPr>
          <w:rFonts w:cs="PT Astra Serif" w:ascii="PT Astra Serif" w:hAnsi="PT Astra Serif"/>
          <w:b/>
          <w:spacing w:val="3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_________________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tLeast" w:line="0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F8E2A3EACB0491AC96AE6726D549AC5E5BC13C87D178EAEDC5BDAD71D58BF80273962CD4BBCBDE880BB922A466F6AECCB2F55C6AE5D3FDF446451V0sAI" TargetMode="External"/><Relationship Id="rId5" Type="http://schemas.openxmlformats.org/officeDocument/2006/relationships/hyperlink" Target="consultantplus://offline/ref=5F8E2A3EACB0491AC96AE6726D549AC5E5BC13C87D178EAEDC5BDAD71D58BF80273962CD4BBCBDE880BB9122466F6AECCB2F55C6AE5D3FDF446451V0sAI" TargetMode="External"/><Relationship Id="rId6" Type="http://schemas.openxmlformats.org/officeDocument/2006/relationships/hyperlink" Target="consultantplus://offline/ref=5F8E2A3EACB0491AC96AE6726D549AC5E5BC13C87D178EAEDC5BDAD71D58BF80273962CD4BBCBDE880BB9120466F6AECCB2F55C6AE5D3FDF446451V0sAI" TargetMode="External"/><Relationship Id="rId7" Type="http://schemas.openxmlformats.org/officeDocument/2006/relationships/hyperlink" Target="consultantplus://offline/ref=5F8E2A3EACB0491AC96AE6726D549AC5E5BC13C87D178EAEDC5BDAD71D58BF80273962CD4BBCBDE880BB9121466F6AECCB2F55C6AE5D3FDF446451V0sAI" TargetMode="External"/><Relationship Id="rId8" Type="http://schemas.openxmlformats.org/officeDocument/2006/relationships/hyperlink" Target="consultantplus://offline/ref=5F8E2A3EACB0491AC96AE6726D549AC5E5BC13C87D178EAEDC5BDAD71D58BF80273962CD4BBCBDE880BB9127466F6AECCB2F55C6AE5D3FDF446451V0sAI" TargetMode="External"/><Relationship Id="rId9" Type="http://schemas.openxmlformats.org/officeDocument/2006/relationships/hyperlink" Target="consultantplus://offline/ref=5F8E2A3EACB0491AC96AE6726D549AC5E5BC13C87D178EAEDC5BDAD71D58BF80273962CD4BBCBDE880BB912B466F6AECCB2F55C6AE5D3FDF446451V0sAI" TargetMode="External"/><Relationship Id="rId10" Type="http://schemas.openxmlformats.org/officeDocument/2006/relationships/hyperlink" Target="consultantplus://offline/ref=DB748162F8C2BDB2AEF1D9345BC9E0C404A25C4D60E2C974C9D9F40946E827A8B0494772EA8C5065A002B33A8B995F1054629AFBA04303F3zAaCI" TargetMode="External"/><Relationship Id="rId11" Type="http://schemas.openxmlformats.org/officeDocument/2006/relationships/hyperlink" Target="consultantplus://offline/ref=DB748162F8C2BDB2AEF1D9345BC9E0C404A25C4D60E2C974C9D9F40946E827A8B0494772EA8C5065A002B33A8B995F1054629AFBA04303F3zAaCI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yperlink" Target="consultantplus://offline/ref=DB748162F8C2BDB2AEF1D9345BC9E0C404A25C4D60E2C974C9D9F40946E827A8B0494772EA8C5A67AF02B33A8B995F1054629AFBA04303F3zAaCI" TargetMode="Externa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20:00Z</dcterms:created>
  <dc:creator>SamLab.ws</dc:creator>
  <dc:description/>
  <cp:keywords/>
  <dc:language>en-US</dc:language>
  <cp:lastModifiedBy>Инна Владимировна</cp:lastModifiedBy>
  <cp:lastPrinted>2023-04-13T10:00:00Z</cp:lastPrinted>
  <dcterms:modified xsi:type="dcterms:W3CDTF">2023-04-13T06:01:00Z</dcterms:modified>
  <cp:revision>4</cp:revision>
  <dc:subject/>
  <dc:title>О проведении Дня отличника учёбы Ульяновской области</dc:title>
</cp:coreProperties>
</file>